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SBI3U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Peas in a Pod: A Film by Jack Mica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kes each one of us unique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each of the following people think about how offspring inherit traits from their parent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  Aristotle</w:t>
        <w:tab/>
        <w:tab/>
        <w:tab/>
        <w:t>b.  Darwi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wo research techniques that Mendel used in his studies of pea plants that were new ideas at the tim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hree benefits of using pea plants as an experimental model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Mendel determine which traits were dominant and which were recessive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ll in the blank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ndel concluded that traits are transmitted in discrete particles which he called __________________ and which we now call _____________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e believed that variation within species occurs because of ________________ ______________________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He proposed that organisms have _____ copies of genes that determine an organism’s phenotyp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purple flower could have _____ dominant alleles or it could have _____ dominant allele and _______ recessive allele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white flower must have 2 __________________alleles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Mendel’s law of random segregation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wo purple plants are known to be heterozygou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f these two plants are crossed, what possible phenotypes might the offspring have?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f these two plants are crossed, what possible genotypes might the offspring have?</w:t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Mendel’s law of independent assortment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3:46:00Z</dcterms:created>
  <dc:creator>christine</dc:creator>
  <dc:description/>
  <cp:keywords/>
  <dc:language>en-US</dc:language>
  <cp:lastModifiedBy>rubina khan</cp:lastModifiedBy>
  <dcterms:modified xsi:type="dcterms:W3CDTF">2013-03-18T10:28:00Z</dcterms:modified>
  <cp:revision>5</cp:revision>
  <dc:subject/>
  <dc:title>Peas in a Pod: A Film by Jack Micay</dc:title>
</cp:coreProperties>
</file>